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00044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In Pursuit of the Death Ange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176253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