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2146772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1: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In Pursuit of the Death Ange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11487068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Police Quest 1</w:t>
      </w:r>
      <w:r>
        <w:rPr>
          <w:rFonts w:eastAsia="Arial" w:cs="Arial" w:ascii="Arial" w:hAnsi="Arial"/>
        </w:rPr>
        <w:t xml:space="preserve"> (VGA) adventure game.  It has been converted from the original Roland MT-32 MIDI sequence for playback on Roland SC-88 Pro, SC-8820, or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